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уемые в МОУ «Средняя общеобразовательная школа №3 п.Советский» </w:t>
        <w:br/>
        <w:t>программы дополните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93"/>
        <w:gridCol w:w="2393"/>
        <w:gridCol w:w="239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лые р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 классы, 11-14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истко-краеведческ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7 классы, 11-13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 классы, 10 – 14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кий стрел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 классы, 14-16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 Ко (школа безопасно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 классы, 14-16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баскетбо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– 11 класс, 15 – 16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баскетбо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, 12-13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ейбо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– 10 класс, 15 – 16 ле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пашный б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 классы, 14-16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е колес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, 10 – 11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 лад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, 10 – 11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 классы, 14-16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- эстетическ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ия "Вдохновение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 7 – 8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, 10 – 11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ит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6 классы, 10 – 12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пластик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 7 – 8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ы искусницы Пампалч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 7 – 8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знай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 7 – 8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 Ро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 и культура общ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ласс, 15-16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орик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, 13 – 14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Будущего первокласс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-7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гостях у сказк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 7 – 8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а здоров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 7 – 8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, 8-11 классы 7-10,  14-16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14:00Z</dcterms:created>
  <dc:creator>Server</dc:creator>
  <dc:description/>
  <cp:keywords/>
  <dc:language>en-US</dc:language>
  <cp:lastModifiedBy>user</cp:lastModifiedBy>
  <dcterms:modified xsi:type="dcterms:W3CDTF">2012-04-11T12:15:00Z</dcterms:modified>
  <cp:revision>3</cp:revision>
  <dc:subject/>
  <dc:title>Дополнительное образование</dc:title>
</cp:coreProperties>
</file>