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е в МОУ «Средняя общеобразовательная школа №3 п.Советский» </w:t>
        <w:br/>
        <w:t>основные образовате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59"/>
        <w:gridCol w:w="2268"/>
        <w:gridCol w:w="3402"/>
      </w:tblGrid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</w:t>
              <w:br/>
              <w:t>обучения</w:t>
            </w:r>
          </w:p>
        </w:tc>
      </w:tr>
      <w:tr>
        <w:trPr>
          <w:trHeight w:val="390" w:hRule="atLeast"/>
        </w:trPr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программы начального общего образования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«Школа 21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«Гармо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«Школ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>
          <w:trHeight w:val="424" w:hRule="atLeast"/>
        </w:trPr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программы основного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программа для общеобразовательных учреждений РФ под ред. Р.Н.Буне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программа для общеобразовательных учреждений РФ под ред. Т.А.Ладыженс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программа для общеобразовательных учреждений РФ под ред. В.В. Бабайце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(программа для общеобразовательных учреждений РФ под ред. Р.Н.Буне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Г.И. Беленько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В.Я.Коровин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Т.Ф.Курдюмов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Г.Кутуз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мати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Н.Я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pelle"/>
                <w:color w:val="000000"/>
                <w:sz w:val="28"/>
                <w:szCs w:val="28"/>
              </w:rPr>
              <w:t>Виленкин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геб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Г. Мордкович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метр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С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pelle"/>
                <w:color w:val="000000"/>
                <w:sz w:val="28"/>
                <w:szCs w:val="28"/>
              </w:rPr>
              <w:t>Атанасян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(программа для общеобразовательных учреждений РФ) автор </w:t>
            </w:r>
            <w:r>
              <w:rPr>
                <w:color w:val="000000"/>
                <w:sz w:val="28"/>
                <w:szCs w:val="28"/>
              </w:rPr>
              <w:t>Габриелян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родоведение (программа для общеобразовательных учреждений РФ под ред. </w:t>
            </w:r>
            <w:r>
              <w:rPr>
                <w:rStyle w:val="Grame"/>
                <w:color w:val="000000"/>
                <w:sz w:val="28"/>
                <w:szCs w:val="28"/>
              </w:rPr>
              <w:t>А.А.Плешак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ология (программа для общеобразовательных учреждений РФ под ред. </w:t>
            </w:r>
            <w:r>
              <w:rPr>
                <w:rStyle w:val="Grame"/>
                <w:color w:val="000000"/>
                <w:sz w:val="28"/>
                <w:szCs w:val="28"/>
              </w:rPr>
              <w:t>Сонин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.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граф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И.В.Душин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Э.Генденштейн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р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Данилова А.А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знание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Н.Боголюб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Ж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Т.Смирн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тика и ИКТ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Н.Д.Угринович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УМК "Английский язык нового тысячелетия" (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New Millennium</w:t>
            </w:r>
            <w:r>
              <w:rPr>
                <w:rStyle w:val="Appleconvertedspace"/>
                <w:rFonts w:cs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  <w:t>English</w:t>
            </w:r>
            <w:r>
              <w:rPr>
                <w:rFonts w:cs="Times New Roman"/>
                <w:sz w:val="28"/>
                <w:szCs w:val="28"/>
              </w:rPr>
              <w:t>) авторов Н.Н. Деревянко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УМК «Английский с удовольствием» (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Enjoy</w:t>
            </w:r>
            <w:r>
              <w:rPr>
                <w:rStyle w:val="Appleconvertedspace"/>
                <w:rFonts w:cs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  <w:t>English</w:t>
            </w:r>
            <w:r>
              <w:rPr>
                <w:rFonts w:cs="Times New Roman"/>
                <w:sz w:val="28"/>
                <w:szCs w:val="28"/>
              </w:rPr>
              <w:t>) автор Биболетова М.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ский (государственный) язык (типовая программа для общеобразовательных учреждений Республики Марий Э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народов (типовая программа для общеобразовательных учреждений Республики Марий Э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Е.Д.Критск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образительное искусство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Б.М.Неменско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удожественная графика. Черчение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Д.Ботвинник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олог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В.Д.Симоненк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ческая куль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В.И.Лях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>
          <w:trHeight w:val="432" w:hRule="atLeast"/>
        </w:trPr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программы среднего (полного) общего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программа для общеобразовательных учреждений РФ под ред. А.И.Власенк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(программа для общеобразовательных учреждений РФ под ред. В.Я.Корови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(программа для общеобразовательных учреждений РФ под ред. Т.Ф.Курдюмо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геб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Г. Мордкович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метр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С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pelle"/>
                <w:color w:val="000000"/>
                <w:sz w:val="28"/>
                <w:szCs w:val="28"/>
              </w:rPr>
              <w:t>Атанасян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Габриеляна О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Э.Генденштейн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Г.Я.Мякише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к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В.А.Касьян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р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Данилова А.А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знание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Н.Боголюб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Ж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А.Т.Смирн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тика и ИКТ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Н.Д.Угринович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УМК "Английский язык нового тысячелетия" (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New Millennium</w:t>
            </w:r>
            <w:r>
              <w:rPr>
                <w:rStyle w:val="Appleconvertedspace"/>
                <w:rFonts w:cs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  <w:t>English</w:t>
            </w:r>
            <w:r>
              <w:rPr>
                <w:rFonts w:cs="Times New Roman"/>
                <w:sz w:val="28"/>
                <w:szCs w:val="28"/>
              </w:rPr>
              <w:t>) авторов Н.Н. Деревянко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УМК "Немецкий язык" (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Deutsch.Kontakte</w:t>
            </w:r>
            <w:r>
              <w:rPr>
                <w:rFonts w:cs="Times New Roman"/>
                <w:sz w:val="28"/>
                <w:szCs w:val="28"/>
              </w:rPr>
              <w:t>) авторов Г.И.Воронино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народов (типовая программа для общеобразовательных учреждений Республики Марий Э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ология (программа для общеобразовательных учреждений РФ под ред. </w:t>
            </w:r>
            <w:r>
              <w:rPr>
                <w:rStyle w:val="Grame"/>
                <w:color w:val="000000"/>
                <w:sz w:val="28"/>
                <w:szCs w:val="28"/>
              </w:rPr>
              <w:t>Сонин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.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графия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И.В.Душино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о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Л.Н.Боголюб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ческая культура (программа для общеобразовательных учреждений РФ под ред. </w:t>
            </w:r>
            <w:r>
              <w:rPr>
                <w:color w:val="000000"/>
                <w:sz w:val="28"/>
                <w:szCs w:val="28"/>
              </w:rPr>
              <w:t>В.И.Лях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рофильных к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59"/>
        <w:gridCol w:w="2268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</w:t>
              <w:br/>
              <w:t>обучения</w:t>
            </w:r>
          </w:p>
        </w:tc>
      </w:tr>
      <w:tr>
        <w:trPr/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й профи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уманитарный профи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1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биологический профи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ind w:left="709" w:hanging="0"/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 w:eastAsia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  <w:lang w:val="en-US" w:eastAsia="en-US"/>
    </w:rPr>
  </w:style>
  <w:style w:type="character" w:styleId="Spelle">
    <w:name w:val="spel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4:00Z</dcterms:created>
  <dc:creator>user</dc:creator>
  <dc:description/>
  <cp:keywords/>
  <dc:language>en-US</dc:language>
  <cp:lastModifiedBy>user</cp:lastModifiedBy>
  <dcterms:modified xsi:type="dcterms:W3CDTF">2012-04-11T11:45:00Z</dcterms:modified>
  <cp:revision>1</cp:revision>
  <dc:subject/>
  <dc:title/>
</cp:coreProperties>
</file>